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8610" cy="1295400"/>
            <wp:effectExtent l="0" t="0" r="29845" b="29845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32524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et’s Play Ukulele!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MUSIC RESIDENCY FACILITATED BY UKULELE TR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Name of Young Person for Participation: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985"/>
        <w:gridCol w:w="35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Date of Birth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g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chool Class/Yea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chool Currently Attended:</w:t>
            </w:r>
          </w:p>
        </w:tc>
      </w:tr>
      <w:tr>
        <w:trPr>
          <w:trHeight w:val="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Name of Guardia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hone Number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 xml:space="preserve">Landline: 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Mobil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mail Address of Guardia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re you happy to be added to our mailing list to receive regular updates? Please circle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Home Address: </w:t>
            </w:r>
            <w:r>
              <w:rPr>
                <w:i/>
                <w:sz w:val="16"/>
                <w:szCs w:val="16"/>
              </w:rPr>
              <w:t>(must be within Co.Mayo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Do you play any musical instrument?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Please give details:                                    </w:t>
            </w:r>
            <w:r>
              <w:rPr>
                <w:b/>
                <w:i/>
                <w:sz w:val="18"/>
              </w:rPr>
              <w:t>(please note it is not essential that already play -  beginners are welcome also)</w:t>
            </w:r>
          </w:p>
        </w:tc>
      </w:tr>
      <w:tr>
        <w:trPr>
          <w:trHeight w:val="68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strument (s) played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long have you played them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you require rental of a Ukulele for this residency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If you play an instrument - who is your current /most recent music tutor?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Have you performed live previously?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Please give examples:                                        </w:t>
            </w:r>
            <w:r>
              <w:rPr>
                <w:b/>
                <w:i/>
                <w:sz w:val="18"/>
              </w:rPr>
              <w:t>(please note it is not essential that you have performed live previously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s a young musician/music lover, what/who are your main influences and interests?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f you were to be involved in this music residency, what would your hopes and expectations be?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Do you have any special needs/access requirements that we need to be aware of in advance?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f so please outline briefly and we will contact you to discuss your requirement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</w:rPr>
              <w:t>The success of this Ukulele Residency will depend on the commitment of the selected participants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an you commit to attending lessons/rehearsals for 1 hour weekly, on Tuesday evenings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00"/>
              </w:rPr>
              <w:t>5-6pm in Westport town from April-July 2013?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34035</wp:posOffset>
                      </wp:positionH>
                      <wp:positionV relativeFrom="page">
                        <wp:posOffset>934085</wp:posOffset>
                      </wp:positionV>
                      <wp:extent cx="1257300" cy="3606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8.4pt;mso-wrap-distance-left:9pt;mso-wrap-distance-right:9pt;mso-wrap-distance-top:0pt;mso-wrap-distance-bottom:0pt;margin-top:73.55pt;mso-position-vertical-relative:page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S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color w:val="000000"/>
              </w:rPr>
              <w:t>Can you also commit to attending &amp; performing at the Féilé Ukulele which takes place in Castlebar on the weekend of July 6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2013?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72135</wp:posOffset>
                      </wp:positionH>
                      <wp:positionV relativeFrom="paragraph">
                        <wp:posOffset>-134620</wp:posOffset>
                      </wp:positionV>
                      <wp:extent cx="1257300" cy="3606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8.4pt;mso-wrap-distance-left:9pt;mso-wrap-distance-right:9pt;mso-wrap-distance-top:0pt;mso-wrap-distance-bottom:0pt;margin-top:-10.6pt;mso-position-vertical-relative:text;margin-left:4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S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hanging="0"/>
        <w:rPr>
          <w:b/>
          <w:b/>
          <w:sz w:val="36"/>
        </w:rPr>
      </w:pPr>
      <w:r>
        <w:rPr>
          <w:sz w:val="36"/>
        </w:rPr>
        <w:t xml:space="preserve">Thank-you very much for your expression of interest, the deadline for submission of this form is </w:t>
      </w:r>
      <w:r>
        <w:rPr>
          <w:b/>
          <w:sz w:val="36"/>
          <w:highlight w:val="yellow"/>
        </w:rPr>
        <w:t>Thur April 11</w:t>
      </w:r>
      <w:r>
        <w:rPr>
          <w:b/>
          <w:sz w:val="36"/>
          <w:highlight w:val="yellow"/>
          <w:vertAlign w:val="superscript"/>
        </w:rPr>
        <w:t>th</w:t>
      </w:r>
      <w:r>
        <w:rPr>
          <w:b/>
          <w:sz w:val="36"/>
          <w:highlight w:val="yellow"/>
        </w:rPr>
        <w:t>.</w:t>
      </w:r>
      <w:r>
        <w:rPr>
          <w:b/>
          <w:sz w:val="36"/>
        </w:rPr>
        <w:t xml:space="preserve">  </w:t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51130</wp:posOffset>
                </wp:positionV>
                <wp:extent cx="5253355" cy="266065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26777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ease return your application by post to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Ukulele Music Residenc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usic Generation Mayo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Admin Building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o.Mayo VEC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ewtow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astleba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o.May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2F2F2" strokeweight="3pt" style="position:absolute;rotation:-0;width:415pt;height:210.85pt;mso-wrap-distance-left:9.05pt;mso-wrap-distance-right:9.05pt;mso-wrap-distance-top:0pt;mso-wrap-distance-bottom:0pt;margin-top:11.9pt;mso-position-vertical-relative:text;margin-left:15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ease return your application by post to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Ukulele Music Residency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usic Generation Mayo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Admin Buildings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o.Mayo VEC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ewtown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astlebar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o.May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2685415</wp:posOffset>
                </wp:positionV>
                <wp:extent cx="5253355" cy="3460750"/>
                <wp:effectExtent l="0" t="0" r="17145" b="1714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34778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You will be contacted via phone by Music Generation Mayo once the closing date has pass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>The first class will take place on Tuesday April 16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lease ensure that you have correctly filled in your phone details to ensure prompt communic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yment of €25 to participate or €50 to participate and hire an instrument for the duration of the residency is payable on the first night of tuition - April 16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ank-you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2F2F2" strokeweight="3pt" style="position:absolute;rotation:-0;width:415pt;height:273.85pt;mso-wrap-distance-left:9.05pt;mso-wrap-distance-right:9.05pt;mso-wrap-distance-top:0pt;mso-wrap-distance-bottom:0pt;margin-top:211.45pt;mso-position-vertical-relative:text;margin-left:15.0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You will be contacted via phone by Music Generation Mayo once the closing date has pass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</w:rPr>
                        <w:t>The first class will take place on Tuesday April 16</w:t>
                      </w:r>
                      <w:r>
                        <w:rPr>
                          <w:sz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lease ensure that you have correctly filled in your phone details to ensure prompt communic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yment of €25 to participate or €50 to participate and hire an instrument for the duration of the residency is payable on the first night of tuition - April 16</w:t>
                      </w:r>
                      <w:r>
                        <w:rPr>
                          <w:sz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ank-you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140</wp:posOffset>
                </wp:positionH>
                <wp:positionV relativeFrom="paragraph">
                  <wp:posOffset>6630035</wp:posOffset>
                </wp:positionV>
                <wp:extent cx="3056890" cy="988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usic Generation Mayo Contact Detail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hone: 09490 24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E-mail: info@musicgenerationmayo.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77.85pt;mso-wrap-distance-left:9.05pt;mso-wrap-distance-right:9.05pt;mso-wrap-distance-top:0pt;mso-wrap-distance-bottom:0pt;margin-top:522.0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Music Generation Mayo Contact Detail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Phone: 09490 241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E-mail: info@musicgenerationmayo.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dobe Fangsong Std 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dobe Fangsong Std R" w:hAnsi="Adobe Fangsong Std R" w:eastAsia="Adobe Fangsong Std R" w:cs="Adobe Fangsong Std R"/>
        <w:sz w:val="20"/>
        <w:szCs w:val="20"/>
      </w:rPr>
    </w:pPr>
    <w:r>
      <w:rPr>
        <w:rFonts w:eastAsia="Adobe Fangsong Std R" w:cs="Adobe Fangsong Std R" w:ascii="Adobe Fangsong Std R" w:hAnsi="Adobe Fangsong Std R"/>
        <w:sz w:val="20"/>
        <w:szCs w:val="20"/>
      </w:rPr>
      <w:t>Music Generation Mayo – Ukulele Residency Participation Form</w:t>
    </w:r>
  </w:p>
  <w:p>
    <w:pPr>
      <w:pStyle w:val="Header"/>
      <w:rPr>
        <w:rFonts w:ascii="Adobe Fangsong Std R" w:hAnsi="Adobe Fangsong Std R" w:eastAsia="Adobe Fangsong Std R" w:cs="Adobe Fangsong Std R"/>
        <w:sz w:val="20"/>
        <w:szCs w:val="20"/>
      </w:rPr>
    </w:pPr>
    <w:r>
      <w:rPr>
        <w:rFonts w:eastAsia="Adobe Fangsong Std R" w:cs="Adobe Fangsong Std R" w:ascii="Adobe Fangsong Std R" w:hAnsi="Adobe Fangsong Std R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40:00Z</dcterms:created>
  <dc:creator>Mayo VEC</dc:creator>
  <dc:description/>
  <cp:keywords/>
  <dc:language>en-US</dc:language>
  <cp:lastModifiedBy>Mayo VEC</cp:lastModifiedBy>
  <cp:lastPrinted>2013-01-23T09:42:00Z</cp:lastPrinted>
  <dcterms:modified xsi:type="dcterms:W3CDTF">2013-03-26T13:09:00Z</dcterms:modified>
  <cp:revision>5</cp:revision>
  <dc:subject/>
  <dc:title>Music Generation Mayo - Expression of Interest Form</dc:title>
</cp:coreProperties>
</file>